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2"/>
                <w:szCs w:val="22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 Afectivida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strengths help me to build a healthy self-image. (L2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B05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. </w:t>
            </w:r>
            <w:ins w:id="23" w:author="Portatil CCB" w:date="2011-12-14T09:44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33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>An inquiry into what strategies living things apply  in order to survive</w:t>
              </w:r>
            </w:ins>
            <w:ins w:id="31" w:author="Sidey" w:date="2012-01-29T10:57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 xml:space="preserve"> (</w:t>
              </w:r>
            </w:ins>
            <w:ins w:id="32" w:author="Sidey" w:date="2012-01-29T10:57:00Z">
              <w:r>
                <w:rPr>
                  <w:rFonts w:cs="Arial" w:ascii="Calibri" w:hAnsi="Calibri"/>
                  <w:b w:val="false"/>
                  <w:color w:val="00B05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2" w:author="Sidey" w:date="2012-01-29T10:55:00Z"/>
              </w:rPr>
            </w:pPr>
            <w:del w:id="3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5" w:author="Portatil CCB" w:date="2011-12-14T09:46:00Z">
              <w:del w:id="3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7" w:author="Portatil CCB" w:date="2011-12-14T10:07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1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4" w:author="Portatil CCB" w:date="2012-02-06T14:43:00Z"/>
              </w:rPr>
            </w:pPr>
            <w:ins w:id="43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45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48" w:author="Portatil CCB" w:date="2012-02-06T14:44:00Z"/>
              </w:rPr>
            </w:pPr>
            <w:ins w:id="4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69" w:author="Sidey" w:date="2012-01-29T10:55:00Z"/>
              </w:rPr>
            </w:pPr>
            <w:ins w:id="55" w:author="Portatil CCB" w:date="2011-12-14T10:08:00Z">
              <w:del w:id="5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58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59" w:author="Portatil CCB" w:date="2011-12-14T10:09:00Z">
              <w:del w:id="6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1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2" w:author="Portatil CCB" w:date="2011-12-14T10:09:00Z">
              <w:del w:id="63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5" w:author="Portatil CCB" w:date="2011-12-14T10:10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6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1" w:author="Portatil CCB" w:date="2012-02-06T14:44:00Z"/>
              </w:rPr>
            </w:pPr>
            <w:ins w:id="7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6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8" w:author="Portatil CCB" w:date="2012-02-06T14:44:00Z"/>
              </w:rPr>
            </w:pPr>
            <w:ins w:id="7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0" w:author="Portatil CCB" w:date="2012-02-06T14:44:00Z"/>
              </w:rPr>
            </w:pPr>
            <w:ins w:id="7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5" w:author="Sidey" w:date="2012-01-29T10:55:00Z"/>
              </w:rPr>
            </w:pPr>
            <w:ins w:id="81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87" w:author="Portatil CCB" w:date="2012-02-06T14:44:00Z"/>
              </w:rPr>
            </w:pPr>
            <w:del w:id="86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89" w:author="Portatil CCB" w:date="2012-02-06T14:44:00Z"/>
              </w:rPr>
            </w:pPr>
            <w:del w:id="8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1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0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3" w:author="Portatil CCB" w:date="2012-02-06T14:44:00Z"/>
              </w:rPr>
            </w:pPr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5" w:author="Portatil CCB" w:date="2012-02-06T14:44:00Z"/>
              </w:rPr>
            </w:pPr>
            <w:del w:id="9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7" w:author="Portatil CCB" w:date="2012-02-06T14:44:00Z"/>
              </w:rPr>
            </w:pPr>
            <w:del w:id="9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9" w:author="Portatil CCB" w:date="2012-02-06T14:44:00Z"/>
              </w:rPr>
            </w:pPr>
            <w:del w:id="9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4" w:author="Portatil CCB" w:date="2012-02-06T14:44:00Z"/>
              </w:rPr>
            </w:pPr>
            <w:del w:id="10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07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9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4" w:author="Portatil CCB" w:date="2012-02-06T14:44:00Z"/>
        </w:rPr>
      </w:pPr>
      <w:ins w:id="113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6" w:author="Portatil CCB" w:date="2012-02-06T14:44:00Z"/>
        </w:rPr>
      </w:pPr>
      <w:ins w:id="11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7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5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8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4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3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5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27" w:author="Portatil CCB" w:date="2012-02-06T14:50:00Z"/>
              </w:rPr>
            </w:pPr>
            <w:ins w:id="126" w:author="Portatil CCB" w:date="2012-02-06T14:50:00Z">
              <w:r>
                <w:rPr>
                  <w:rFonts w:cs="Arial" w:ascii="Calibri" w:hAnsi="Calibri"/>
                  <w:b/>
                  <w:smallCaps/>
                  <w:strike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28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0" w:author="Portatil CCB" w:date="2012-02-06T14:50:00Z"/>
              </w:rPr>
            </w:pPr>
            <w:del w:id="129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31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32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33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34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35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36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37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8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9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40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41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42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  <w:del w:id="155" w:author="Portatil CCB" w:date="2012-02-06T14:21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>An inquiry into</w:t>
            </w:r>
            <w:ins w:id="143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4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45" w:author="Portatil CCB" w:date="2012-02-06T14:02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46" w:author="Portatil CCB" w:date="2012-02-06T14:21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4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</w:t>
              </w:r>
            </w:ins>
            <w:ins w:id="148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)</w:t>
              </w:r>
            </w:ins>
            <w:del w:id="150" w:author="Portatil CCB" w:date="2012-02-06T14:22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51" w:author="Portatil CCB" w:date="2012-02-06T13:57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2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53" w:author="Portatil CCB" w:date="2012-02-06T14:21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54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color w:val="00B050"/>
                <w:sz w:val="20"/>
                <w:szCs w:val="20"/>
                <w:lang w:val="en-US" w:eastAsia="en-US"/>
                <w:del w:id="159" w:author="Portatil CCB" w:date="2012-02-06T14:37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why teamwork requires the contribution from every individual in the group</w:t>
            </w:r>
            <w:ins w:id="156" w:author="Portatil CCB" w:date="2012-02-06T14:36:00Z">
              <w:r>
                <w:rPr>
                  <w:rFonts w:cs="Calibri" w:ascii="Calibri" w:hAnsi="Calibri"/>
                  <w:color w:val="00B050"/>
                  <w:sz w:val="20"/>
                  <w:szCs w:val="20"/>
                </w:rPr>
                <w:t xml:space="preserve"> </w:t>
              </w:r>
            </w:ins>
            <w:ins w:id="15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</w:rPr>
                <w:t>(</w:t>
              </w:r>
            </w:ins>
            <w:ins w:id="158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61" w:author="Portatil CCB" w:date="2012-02-06T14:31:00Z"/>
              </w:rPr>
            </w:pPr>
            <w:ins w:id="16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63" w:author="Portatil CCB" w:date="2012-02-06T14:39:00Z"/>
              </w:rPr>
            </w:pPr>
            <w:ins w:id="162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68" w:author="Portatil CCB" w:date="2012-02-06T14:39:00Z"/>
              </w:rPr>
            </w:pPr>
            <w:ins w:id="164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65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66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67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72" w:author="Portatil CCB" w:date="2012-02-06T14:40:00Z"/>
              </w:rPr>
            </w:pPr>
            <w:ins w:id="169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70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7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74" w:author="Portatil CCB" w:date="2012-02-06T14:40:00Z"/>
              </w:rPr>
            </w:pPr>
            <w:ins w:id="17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75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76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7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expresing ideas clearly and logicaly</w:t>
            </w:r>
            <w:ins w:id="178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79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80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2" w:author="Portatil CCB" w:date="2012-02-06T14:40:00Z"/>
              </w:rPr>
            </w:pPr>
            <w:ins w:id="18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6" w:author="Portatil CCB" w:date="2012-02-06T14:40:00Z"/>
              </w:rPr>
            </w:pP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8" w:author="Portatil CCB" w:date="2012-02-06T14:40:00Z"/>
              </w:rPr>
            </w:pPr>
            <w:ins w:id="187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0" w:author="Portatil CCB" w:date="2012-02-06T14:40:00Z"/>
              </w:rPr>
            </w:pPr>
            <w:ins w:id="18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93" w:author="Portatil CCB" w:date="2012-02-06T14:40:00Z"/>
              </w:rPr>
            </w:pPr>
            <w:ins w:id="192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5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7" w:author="Portatil CCB" w:date="2012-02-06T14:31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31:00Z"/>
              </w:rPr>
            </w:pPr>
            <w:del w:id="19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31:00Z"/>
              </w:rPr>
            </w:pPr>
            <w:del w:id="200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4" w:author="Portatil CCB" w:date="2012-02-06T14:40:00Z"/>
              </w:rPr>
            </w:pPr>
            <w:del w:id="202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9" w:author="Portatil CCB" w:date="2012-02-06T14:31:00Z"/>
              </w:rPr>
            </w:pPr>
            <w:del w:id="207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8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11" w:author="Portatil CCB" w:date="2012-02-06T14:40:00Z"/>
              </w:rPr>
            </w:pPr>
            <w:del w:id="21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5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1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4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9" w:author="Portatil CCB" w:date="2012-02-06T14:40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21" w:author="Portatil CCB" w:date="2012-02-06T14:40:00Z"/>
              </w:rPr>
            </w:pPr>
            <w:del w:id="22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3" w:author="Portatil CCB" w:date="2012-02-06T14:40:00Z"/>
              </w:rPr>
            </w:pPr>
            <w:del w:id="22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5" w:author="Portatil CCB" w:date="2012-02-06T14:26:00Z"/>
              </w:rPr>
            </w:pPr>
            <w:del w:id="224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8" w:author="Portatil CCB" w:date="2012-02-06T14:40:00Z"/>
              </w:rPr>
            </w:pPr>
            <w:del w:id="226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7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30" w:author="Portatil CCB" w:date="2012-02-06T14:40:00Z"/>
              </w:rPr>
            </w:pPr>
            <w:del w:id="22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32" w:author="Portatil CCB" w:date="2012-02-06T14:40:00Z"/>
              </w:rPr>
            </w:pPr>
            <w:del w:id="231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33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4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9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24:00Z</dcterms:created>
  <dc:creator>Ana Maria</dc:creator>
  <dc:description/>
  <dc:language>en-US</dc:language>
  <cp:lastModifiedBy>Portatil CCB</cp:lastModifiedBy>
  <cp:lastPrinted>2011-01-31T15:27:00Z</cp:lastPrinted>
  <dcterms:modified xsi:type="dcterms:W3CDTF">2012-08-28T18:24:00Z</dcterms:modified>
  <cp:revision>2</cp:revision>
  <dc:subject/>
  <dc:title/>
</cp:coreProperties>
</file>